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1016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868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675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531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8082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8097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9894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504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7828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217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847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651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2126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6134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6299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3300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6042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