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61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512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141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104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369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779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784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615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779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816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214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52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072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