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417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676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23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241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124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580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963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457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497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446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116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045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531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338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551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