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87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83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8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70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17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57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97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08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84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21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7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4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88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03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87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89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