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152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773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123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985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463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128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540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1104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5948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6844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469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895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993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