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77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23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522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7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9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4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5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26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92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13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8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938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51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09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