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548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933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234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082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759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451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012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769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305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526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034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789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948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442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609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092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624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