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347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091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97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855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696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330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032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705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118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652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059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228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139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