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054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574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927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66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469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822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725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002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40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554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849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600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928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524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674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