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53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921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44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38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17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45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123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9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97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48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7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18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0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764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279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4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83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