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195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477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878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148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465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508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688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365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239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10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396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263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111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