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8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5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5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670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24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95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64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0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31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32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16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