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339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4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082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277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217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85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100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483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234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580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841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791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384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70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104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708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844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