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4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977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4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63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82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5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24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504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79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8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6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40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