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920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422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207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430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592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127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068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713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694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773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667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640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552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886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75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