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72582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3950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42610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63616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98061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17867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34761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89021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92106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53389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00566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32012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07916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12823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40723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16782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58500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