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62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159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2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70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74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014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998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512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45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38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853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98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