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354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5370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2641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7208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6365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357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9317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5936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5388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7793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815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2218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51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138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277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