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716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264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151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98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290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284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345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929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208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501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788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157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434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499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749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854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587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