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665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185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573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244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656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513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744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262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014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378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80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061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532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