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399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3101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903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7847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6743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8178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542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5954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7423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5314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6214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693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803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4914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0641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