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372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2175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7628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407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081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502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8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540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437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746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206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554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401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67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1140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39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6533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