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992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65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98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835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312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470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930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926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04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610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702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03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822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