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866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991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770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072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836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530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566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570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023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396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363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419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416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139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336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