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058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06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970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76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80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57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41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00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132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96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2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09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86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259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94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6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