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51758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82611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67293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74783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38725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86013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56376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33407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46018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18823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52947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37213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44840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