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71135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4740708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757917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335299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25542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103412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372361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32180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77652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7788349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597923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026994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738645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11410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947937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