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92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130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378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558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98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283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711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587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09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37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404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291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570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824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681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05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403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