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174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572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561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193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836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101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986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488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357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68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340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931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292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