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64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972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903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398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106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380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695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598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398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795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087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712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537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148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593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