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57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568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102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632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056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922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18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197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107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56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979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527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531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068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206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756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574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