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96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30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21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732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429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005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488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68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145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467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027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84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141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