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383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90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82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35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849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0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518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8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2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61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52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94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399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775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87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