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0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42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56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12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452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74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43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56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78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098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7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76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86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76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5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