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51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849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448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78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334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561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330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448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80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139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044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948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978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