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769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0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03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820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39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675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135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313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970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76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53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82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44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6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634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