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277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855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150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47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462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20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952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18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659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599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223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483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52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745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176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674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191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