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01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2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9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41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62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89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701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6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26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77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00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