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847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562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926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658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691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274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986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405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421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118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545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736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329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046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46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