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17207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48518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29550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23652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83058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0157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9004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46264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11951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02008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77657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40353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04190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49354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09919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63685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85316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