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39556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639561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391900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446238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350050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436667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47841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330216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71496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013997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14546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75430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707700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