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0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97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14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58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93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99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13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130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12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48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47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353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521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68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82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