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003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45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113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92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276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24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989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406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957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165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659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673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82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857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457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943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87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