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1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931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07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048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71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009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27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332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92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199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2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70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