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445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184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842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458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014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249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510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505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181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53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348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140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356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376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491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