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49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2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136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52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18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70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19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81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87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445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4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6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25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59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68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97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11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