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903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3317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2156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5624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3875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3022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1675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2262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9776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5797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1640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8562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9336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6194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4185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