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89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63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139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43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338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1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08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818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34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572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44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482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472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26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8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58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90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