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153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7099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781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684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302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7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552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061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229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6523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656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218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126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