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25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644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858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021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580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752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139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62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440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51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990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7496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421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1523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638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